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61" w:type="dxa"/>
        <w:jc w:val="left"/>
        <w:tblInd w:w="-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780"/>
        <w:gridCol w:w="880"/>
        <w:gridCol w:w="2080"/>
        <w:gridCol w:w="2080"/>
        <w:gridCol w:w="2080"/>
      </w:tblGrid>
      <w:tr>
        <w:trPr>
          <w:trHeight w:val="31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ложение № 2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6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 Решению Совета народных депутатов</w:t>
            </w:r>
          </w:p>
        </w:tc>
      </w:tr>
      <w:tr>
        <w:trPr>
          <w:trHeight w:val="31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6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ого образования «Город Майкоп»</w:t>
            </w:r>
          </w:p>
        </w:tc>
      </w:tr>
      <w:tr>
        <w:trPr>
          <w:trHeight w:val="31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 25.12.2024  № 84-рс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1161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аспределение бюджетных ассигнований бюджета </w:t>
            </w:r>
          </w:p>
        </w:tc>
      </w:tr>
      <w:tr>
        <w:trPr>
          <w:trHeight w:val="315" w:hRule="atLeast"/>
        </w:trPr>
        <w:tc>
          <w:tcPr>
            <w:tcW w:w="11161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ого образования «Город Майкоп»  по разделам и подразделам</w:t>
            </w:r>
          </w:p>
        </w:tc>
      </w:tr>
      <w:tr>
        <w:trPr>
          <w:trHeight w:val="315" w:hRule="atLeast"/>
        </w:trPr>
        <w:tc>
          <w:tcPr>
            <w:tcW w:w="11161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лассификации расходов бюджета  на 2025 год и на плановый период 2026 и 2027 годов</w:t>
            </w:r>
          </w:p>
        </w:tc>
      </w:tr>
      <w:tr>
        <w:trPr>
          <w:trHeight w:val="31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ыс. руб. </w:t>
            </w:r>
          </w:p>
        </w:tc>
      </w:tr>
      <w:tr>
        <w:trPr>
          <w:trHeight w:val="48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именование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Раздел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од- раздел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Сумма на 2025 год 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Сумма на 2026 год 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Сумма на 2027 год </w:t>
            </w:r>
          </w:p>
        </w:tc>
      </w:tr>
      <w:tr>
        <w:trPr>
          <w:trHeight w:val="3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8 114 730,7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6 058 049,4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6 129 282,9   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общегосударственные вопросы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445 954,5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98 004,2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631 562,2   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 859,2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 072,1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 195,1   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функционирование законодательных (представительных) органов государственной власти  и представительных органов муниципальных образован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3 037,9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3 687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4 524,7   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61 486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73 196,8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87 191,6   </w:t>
            </w:r>
          </w:p>
        </w:tc>
      </w:tr>
      <w:tr>
        <w:trPr>
          <w:trHeight w:val="49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3 253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3 738,8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5 248,5   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еспечение проведения выборов и референдумов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207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294,0   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езервные фонды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 376,3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5 000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5 000,0   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общегосударственные вопросы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02 942,1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27 102,5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44 108,3   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национальная безопасность и правоохранительная деятельность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73 624,4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2 233,2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2 999,9   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 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3 327,7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2 233,2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2 999,9   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вопросы в области национальной безопасност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96,7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национальная экономик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877 217,3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67 198,6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50 782,5   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ельское хозяйство и рыболовств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 357,2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5 365,7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5 558,3   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водное хозяйств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678,3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1,4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4,7   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транспорт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32 164,2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5 947,6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8 916,2   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рожное хозяйство (дорожные фонды)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78 441,6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45 319,4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44 656,9   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вопросы в области национальной экономик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54 576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0 484,5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1 566,4   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жилищно-коммунальное хозяйств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 784 855,8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720 088,2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63 366,5   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жилищное хозяйств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4 055,3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3 388,5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0 146,5   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коммунальное хозяйств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64 001,6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3 502,7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1 722,5   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благоустройств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389 494,9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89 337,4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96 407,9   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вопросы в области жилищно-коммунального хозяйств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7 304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3 859,6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25 089,6   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образование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4 000 384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 293 274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 392 726,6   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школьное образование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381 899,8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315 608,1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377 015,9   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щее образование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413 540,2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767 778,7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800 199,7   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полнительное образование дете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4 113,6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2 737,8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4 346,2   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молодежная политик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 700,7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 296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 575,1   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вопросы в области образова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22 129,7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7 853,4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21 589,7   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- культура, кинематография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76 816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63 197,4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81 681,4   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культур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65 661,1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52 163,2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70 226,9   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другие вопросы в области культуры, кинематографии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 154,9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 034,2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 454,5   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социальная политик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01 810,6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40 899,2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64 990,7   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енсионное обеспечение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1 663,3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1 161,7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2 404,2   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ое обеспечение населе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64 775,7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59 843,8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86 043,1   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храна семьи и детств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05 371,6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49 893,7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46 543,4   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физическая культура и спорт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27 436,7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06 470,3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10 737,1   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физическая культур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5 074,1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7 712,7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0 967,9   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массовый спорт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4 819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1 124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1 841,4   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вопросы в области физической культуры и спорт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 543,6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 633,6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 927,8   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средства массовой информаци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4 666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9 942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0 154,0   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ериодическая печать и издательств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4 666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 942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 154,0   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- обслуживание государственного (муниципального) долга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 459,2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06 742,3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70 282,0   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служивание государственного (муниципального) внутреннего долг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459,2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6 742,3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70 282,0   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0 506,2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- 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-    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чие межбюджетные трансферты общего характер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 506,2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3T13:13:00Z</dcterms:created>
  <dc:creator>Светецкая О.В.</dc:creator>
  <dc:description/>
  <cp:keywords/>
  <dc:language>en-US</dc:language>
  <cp:lastModifiedBy>Светецкая О.В.</cp:lastModifiedBy>
  <dcterms:modified xsi:type="dcterms:W3CDTF">2025-12-23T13:36:00Z</dcterms:modified>
  <cp:revision>2</cp:revision>
  <dc:subject/>
  <dc:title/>
</cp:coreProperties>
</file>